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Прилуц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90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9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947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813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879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526,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обувна промисловість і розробле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кар</w:t>
            </w:r>
            <w:r>
              <w:rPr>
                <w:rFonts w:cs="Californian FB" w:ascii="Californian FB" w:hAnsi="Californian FB"/>
                <w:b/>
                <w:lang w:val="uk-UA"/>
              </w:rPr>
              <w:t>’</w:t>
            </w:r>
            <w:r>
              <w:rPr>
                <w:b/>
                <w:lang w:val="uk-UA"/>
              </w:rPr>
              <w:t>єр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268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804,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6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24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44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2,9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шинобудування, крім ремонту і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онтажу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18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 xml:space="preserve">Постачання електроенергії, газу, пари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right="-148" w:hanging="0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Водопостачання; каналізація, поводження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з відходам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,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,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1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uk-UA"/>
        </w:rPr>
        <w:t xml:space="preserve"> 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Дані вилучено з метою забезпечення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10:00Z</dcterms:created>
  <dc:creator>L.Lysenko</dc:creator>
  <dc:description/>
  <cp:keywords/>
  <dc:language>en-US</dc:language>
  <cp:lastModifiedBy>L.Lysenko</cp:lastModifiedBy>
  <dcterms:modified xsi:type="dcterms:W3CDTF">2015-07-01T07:18:00Z</dcterms:modified>
  <cp:revision>66</cp:revision>
  <dc:subject/>
  <dc:title/>
</cp:coreProperties>
</file>